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lang w:val="en-US" w:eastAsia="en-US"/>
        </w:rPr>
      </w:pPr>
      <w:r>
        <w:rPr/>
        <w:t>Podľa článku 185 odsek 1 a v súvislosti s článkom 28 odsek 6 Zákona o základoch systému výchovy a vzdelávania (vestník Službeni glasnik RS č. 88/17, 27/18 – iný zákon, 10/19, 6/20, 129/21, 92/2023 a 19/2025), článku 15 a 16 odsek 2, článku 24 odsek 2 a článku 37 odsek 4 Pokrajinského parlamentného uznesenia o pokrajinskej správe (Úradný vestník AP Vojvodiny č. 37/14, 54/14 – i. uznesenie, 37/16, 29/17, 24/19, 66/20 a 38/21) pokrajinský tajomník vzdelávania, predpisov, správy a národnostných menšín – národnostných spoločenstiev vynáša</w:t>
      </w:r>
    </w:p>
    <w:p>
      <w:pPr>
        <w:pStyle w:val="Normal"/>
        <w:spacing w:lineRule="auto" w:line="254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Clanovi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PRAVIDLÁ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O ŠKOLSKOM KALENDÁRI PRE STREDNÉ  ŠKOLY SO SÍDLOM NA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ÚZEMI  AUTONÓMNEJ POKRAJINY VOJVODINY PRE ŠKOLSKÝ ROK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2025/2026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Článok 1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Tieto pravidlá určujú kalendár na uskutočnenie povinných foriem výchovno-vzdelávacej práce (teoretické vyučovanie, praktické vyučovanie a cvičenia) a školských prázdnin na gymnáziu, odbornej a umeleckej škole na školský rok 2025/2026 so sídlom v Autonómnej pokrajine Vojvodine. </w:t>
      </w:r>
    </w:p>
    <w:p>
      <w:pPr>
        <w:pStyle w:val="Default"/>
        <w:ind w:right="11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Článok 2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Ďalšie povinné a voliteľné formy výchovno-vzdelávacej práce, určené učebným plánom a osnovami vyučovania a učenia, teda učebným plánom a osnovami pre gymnáziá, odborné a umelecké školy, plánujú sa Ročným plánom práce školy.</w:t>
      </w:r>
    </w:p>
    <w:p>
      <w:pPr>
        <w:pStyle w:val="Normal"/>
        <w:spacing w:lineRule="exact" w:line="28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Článok 3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Povinné formy výchovno-vzdelávacej práce uvedené v článku 1 týchto Pravidiel stredné školy uskutočňujú na ročnej úrovni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Na gymnáziu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–</w:t>
      </w:r>
      <w:r>
        <w:rPr/>
        <w:tab/>
        <w:t>v I., II. a III. ročníku za 37 päťdňových vyučovacích týždňov alebo 185 vyučovacích dní;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 xml:space="preserve">– </w:t>
      </w:r>
      <w:r>
        <w:rPr/>
        <w:t>vo IV. ročníku v priebehu 33 päťdňových vyučovacích týždňov alebo 165 vyučovacích dní.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 xml:space="preserve"> 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Na strednej odbornej škole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 xml:space="preserve">– </w:t>
      </w:r>
      <w:r>
        <w:rPr/>
        <w:t>v I. a II. ročníku trojročného a I., II. a III. ročníku štvorročného vzdelávania za 37 päťdňových vyučovacích týždňov alebo 185 vyučovacích dní;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–</w:t>
      </w:r>
      <w:r>
        <w:rPr/>
        <w:tab/>
        <w:t>v III. ročníku trojročného a IV. ročníku štvorročného vzdelávania za 34 päťdňových vyučovacích týždňov alebo 170 vyučovacích dní.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ind w:hanging="0"/>
        <w:rPr>
          <w:sz w:val="24"/>
          <w:lang w:val="en-US" w:eastAsia="en-US"/>
        </w:rPr>
      </w:pPr>
      <w:r>
        <w:rPr>
          <w:sz w:val="24"/>
        </w:rPr>
        <w:tab/>
        <w:t>Učebný plán a učebné osnovy pre umelecké školy sa v prvom, druhom, treťom a štvrtom ročníku konajú podľa ročného programu práce školy v päťdňových alebo šesťdňových vyučovacích týždňoch, v súlade so zákonom.</w:t>
      </w:r>
    </w:p>
    <w:p>
      <w:pPr>
        <w:pStyle w:val="BodyTextIndent2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Pre realizáciu výchovno-vzdelávacej práce v požadovanom počte vyučovacích dní sa zavádzajú dve pracovné soboty: sobota 11. októbra 2025, kedy sa bude výchovno-vzdelávacia práca vo všetkých školách realizovať podľa pondelkového rozvrhu vyučovania a sobota 21. marca 2026, kedy sa bude výchovno-vzdelávacia práca vo všetkých školách realizovať podľa piatkového rozvrhu vyučovania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Z dôvodu rovnomerného rozloženia vyučovacích dní bude realizácia výchovno-vzdelávacej práce v stredu 19. novembra 2025 a štvrtok 2. apríla 2026 vo všetkých školách realizovaná podľa rozvrhu hodín na utorok.</w:t>
      </w:r>
    </w:p>
    <w:p>
      <w:pPr>
        <w:pStyle w:val="Default"/>
        <w:ind w:firstLine="7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 prípade, že z dôvodu ohrozenia bezpečnosti a zdravia žiakov a zamestnancov nie je možné, aby školy vykonávali povinné formy výchovno-vzdelávacej práce v plnom rozsahu vyučovacích týždňov a vyučovacích dní za rok, je možné odchýliť sa od stanoveného počtu päťdňových vyučovacích týždňov, resp. vyučovacích dní až o 5 %. </w:t>
      </w:r>
    </w:p>
    <w:p>
      <w:pPr>
        <w:pStyle w:val="Default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3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Článok 4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Výuka a iné formy výchovno-vzdelávacej práce sa realizujú v dvoch polrokoch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Prvý polrok sa začína v pondelok 1. septembra 2025, a končí sa v utorok  23. decembera 2025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Druhý polrok sa začína v pondelok 12. januára 2026 a končí sa v piatok 19. júna 2026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Druhý polrok pre žiakov IV. ročníka gymnázia sa končí v piatok 22. mája 2026 a pre žiakov III. ročníka trojročného a IV. ročníka štvorročného vzdelávania odborných škôl v piatok 29. mája 2026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Druhý polrok pre žiakov I. a II. ročníka trojročného, resp. I., II. a III. ročníka štvorročného vzdelávania odborných škôl, pre ktoré je plánom a programom vyučovania a učenia sa, resp. vyučovacím plánom a programom plánovaná realizácia profesionálnej praxe podľa individuálneho plánu realizácie tejto praxe pre každého žiaka, končí sa najneskôr v piatok 14. augusta 2026.</w:t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Článok 5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jc w:val="both"/>
        <w:rPr>
          <w:lang w:val="en-US" w:eastAsia="en-US"/>
        </w:rPr>
      </w:pPr>
      <w:r>
        <w:rPr/>
        <w:t xml:space="preserve">             </w:t>
      </w:r>
      <w:r>
        <w:rPr/>
        <w:t>V školskom roku žiaci majú jesenné, zimné, jarné a letné prázdniny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Jesenné prázdniny začínajú v pondelok 10. novembra 2025 a končia v utorok 11. novembra 2025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Zimné prázdniny sa začínajú v stredu 24. decembra 2025 a končia sa v piatok 09. januára 2026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Jarné prázdniny sa začínajú v piatok 03. apríla 2026 a končia sa v utorok 14. apríla 2026.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Pre žiakov I., II. a III. ročníka gymnázia a štvorročných stredných odborných škôl a žiakov I. a II. ročníka trojročných stredných odborných škôl letné prázdniny sa začínajú v pondelok 22. júna 2026 а končia sa v pondelok 31. augusta 2026.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Pre žiakov IV. ročníka gymnázia a IV. ročníka štvorročných a III. ročníka trojročných stredných odborných škôl l sa letné prázdniny začínajú po ukončení maturitnej/záverečnej skúške a končia sa v pondelok 31. Augusta 2026.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Článok 6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/>
        <w:tab/>
        <w:t>Počas zimných prázdnin škola môže plánovať dodatočnú a doplnkovú prácu so žiakmi.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/>
        <w:tab/>
        <w:t>O počte hodín, žiakov a rozvrhu dodatočnej a doplnkovej práce so žiakmi z odseku 1 tohto článku na základe návrhu učiteľskej rady rozhoduje riaditeľ.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Článok 7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     </w:t>
      </w:r>
      <w:r>
        <w:rPr/>
        <w:t>Počas vyučovacieho obdobia môže škola svojím Ročným plánom práce ustáliť najviac štyri vyučovacie soboty a to v prípade, ak sa vo vyučovací deň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lang w:val="en-US" w:eastAsia="en-US"/>
        </w:rPr>
      </w:pPr>
      <w:r>
        <w:rPr/>
        <w:t xml:space="preserve">oslavuje Deň školy; 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lang w:val="en-US" w:eastAsia="en-US"/>
        </w:rPr>
      </w:pPr>
      <w:r>
        <w:rPr/>
        <w:t xml:space="preserve">realizujú exkurzie alebo iné aktivity pre väčší počet žiakov; 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lang w:val="en-US" w:eastAsia="en-US"/>
        </w:rPr>
      </w:pPr>
      <w:r>
        <w:rPr/>
        <w:t xml:space="preserve">zúčastňuje sa športovej alebo spoločenskej udalosti s väčšinou žiakov, </w:t>
      </w:r>
    </w:p>
    <w:p>
      <w:pPr>
        <w:pStyle w:val="Normal"/>
        <w:ind w:left="1080" w:firstLine="360"/>
        <w:jc w:val="both"/>
        <w:rPr>
          <w:lang w:val="en-US" w:eastAsia="en-US"/>
        </w:rPr>
      </w:pPr>
      <w:r>
        <w:rPr/>
        <w:t xml:space="preserve">alebo škola organizuje súťaž, spoločenské alebo športové podujatie; 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lang w:val="en-US" w:eastAsia="en-US"/>
        </w:rPr>
      </w:pPr>
      <w:r>
        <w:rPr/>
        <w:t xml:space="preserve">z dôvodu neprítomnosti veľkého počtu žiakov alebo zamestnancov, ktorí oslavujú náboženský </w:t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/>
        <w:t xml:space="preserve">sviatok alebo sviatok národnostnej menšiny určený národnostnou radou konkrétnej národnostnej menšiny v Srbskej republike a v deň tohto sviatku je uskutočnenie výuky sťažené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    </w:t>
      </w:r>
      <w:r>
        <w:rPr/>
        <w:t>Vyučovaciu sobotu, keď sa nahrádza zameškaná práca z odseku 1 tohto článku, potrebné je odpracovať v tom istom štvrťroku ako určený nevyučovací deň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Výber a rozvrh republikových súťaží bude určený programom súťaží a prehliadok žiakov základných škôl a Odbornými pokynmi o organizovaní súťaží a prehliadok žiakov základných a stredných škôl pre školský rok 2025/26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Pre žiakov, ktorí sa nezúčastnia súťaží, sú tieto dni vyučovaci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    </w:t>
      </w:r>
      <w:r>
        <w:rPr/>
        <w:t>Pri všetkých iných prípadných odchýlkach od školského kalendára škola povinne koná podľa článku 28 odsek 5 a 105 odsek 3 a 4 Zákona o základoch systému výchovy a vzdelávania (vestník Službeni glasnik RS č. 88/17, 27/18 – i. zákon, 10/19, 27/18 – i. zákon, 6/20, 129/21, 92/2023 a 19/2025)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/>
        <w:t>Článok 8</w:t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1418"/>
        <w:jc w:val="both"/>
        <w:rPr>
          <w:lang w:val="en-US" w:eastAsia="en-US"/>
        </w:rPr>
      </w:pPr>
      <w:r>
        <w:rPr/>
        <w:t xml:space="preserve">V škole sa oslavujú štátne a náboženské sviatky v súlade so Zákonom o štátnych a iných sviatkoch v Srbskej republike (vestník Službeni glasnik RS č. 43/01, 101/07 a 92/11). </w:t>
      </w:r>
    </w:p>
    <w:p>
      <w:pPr>
        <w:pStyle w:val="Normal"/>
        <w:widowControl w:val="false"/>
        <w:autoSpaceDE w:val="false"/>
        <w:ind w:firstLine="1418"/>
        <w:jc w:val="both"/>
        <w:rPr>
          <w:lang w:val="en-US" w:eastAsia="en-US"/>
        </w:rPr>
      </w:pPr>
      <w:r>
        <w:rPr/>
        <w:t>V škole sa oslavuje aj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r>
        <w:rPr/>
        <w:t>21. októbra 2025, ako Deň pamiatky na srbské obete v druhej svetovej vojne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en-US" w:eastAsia="en-US"/>
        </w:rPr>
      </w:pPr>
      <w:r>
        <w:rPr/>
        <w:t>27. januára 2026, Deň svätého Sávu – Deň duchovnos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en-US" w:eastAsia="en-US"/>
        </w:rPr>
      </w:pPr>
      <w:r>
        <w:rPr/>
        <w:t>22. apríla 2026 ako Pamätný deň venovaný obetiam holokaustu, genocídy a iným obetiam fašizmu v druhej svetovej vojne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en-US" w:eastAsia="en-US"/>
        </w:rPr>
      </w:pPr>
      <w:r>
        <w:rPr/>
        <w:t>9. mája 2026 ako Deň víťazstv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en-US" w:eastAsia="en-US"/>
        </w:rPr>
      </w:pPr>
      <w:r>
        <w:rPr/>
        <w:t>28. júna 2026 – Vidovdan (Deň svätého Víta), pripomienka bitky na Kosovom poli.</w:t>
      </w:r>
    </w:p>
    <w:p>
      <w:pPr>
        <w:pStyle w:val="Normal"/>
        <w:suppressAutoHyphens w:val="true"/>
        <w:overflowPunct w:val="false"/>
        <w:autoSpaceDE w:val="false"/>
        <w:ind w:firstLine="1418"/>
        <w:jc w:val="both"/>
        <w:textAlignment w:val="baseline"/>
        <w:rPr>
          <w:lang w:val="en-US" w:eastAsia="en-US"/>
        </w:rPr>
      </w:pPr>
      <w:r>
        <w:rPr/>
        <w:t xml:space="preserve">Deň svätého Sávu a Deň svätého Víta sa oslavujú ako pracovné dni bez vyučovania a Deň pamiatky srbských obetí v druhej svetovej vojne, Deň pamiatky obetí holokaustu, genocídy a iných obetí fašizmu v druhej svetovej vojne a Deň víťazstva sú vyučovacie dni, okrem prípadov, keď pripadnú na dni, keď je škola zatvorená. </w:t>
      </w:r>
    </w:p>
    <w:p>
      <w:pPr>
        <w:pStyle w:val="Normal"/>
        <w:suppressAutoHyphens w:val="true"/>
        <w:overflowPunct w:val="false"/>
        <w:autoSpaceDE w:val="false"/>
        <w:ind w:firstLine="1418"/>
        <w:jc w:val="both"/>
        <w:textAlignment w:val="baseline"/>
        <w:rPr>
          <w:lang w:val="en-US" w:eastAsia="en-US"/>
        </w:rPr>
      </w:pPr>
      <w:r>
        <w:rPr/>
        <w:t>V škole sa oslavuje aj: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lang w:val="en-US" w:eastAsia="en-US"/>
        </w:rPr>
      </w:pPr>
      <w:r>
        <w:rPr/>
        <w:t>8. novembra 2025, ako Deň osvetových pracovníkov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spacing w:val="-3"/>
          <w:lang w:val="en-US" w:eastAsia="en-US"/>
        </w:rPr>
      </w:pPr>
      <w:r>
        <w:rPr/>
        <w:t>21. februára 2026, ako Medzinárodný deň materinského jazyka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10. apríla 2026, ako Deň pamiatky na Dositeja Obradovića, veľkého srbského vzdelávateľa a prvého srbského ministra školstva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týždeň od 4. do 8. mája ako Týždeň spomienky a spolupatričnosti, počas ktorého sa realizujú rôzne aktivity zamerané na pestovanie kultúry pamäti a vyjadrenia úcty nevinným obetiam – žiakom a mládeži, rozvoj a promóciu humánnosti, empatie, tolerancie, úcty a dialógu.</w:t>
      </w:r>
    </w:p>
    <w:p>
      <w:pPr>
        <w:pStyle w:val="Normal"/>
        <w:suppressAutoHyphens w:val="true"/>
        <w:overflowPunct w:val="false"/>
        <w:autoSpaceDE w:val="false"/>
        <w:ind w:firstLine="1418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/>
        <w:t>Článok 9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lang w:val="en-US" w:eastAsia="en-US"/>
        </w:rPr>
      </w:pPr>
      <w:r>
        <w:rPr/>
        <w:tab/>
        <w:t>Žiaci a zamestnanci školy majú právo nenavštevovať výučbu alebo využívať deň pracovného voľna v týchto dňoch náboženských sviatkov: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lang w:val="en-US" w:eastAsia="en-US"/>
        </w:rPr>
      </w:pPr>
      <w:r>
        <w:rPr/>
        <w:t>Príslušníci pravoslávneho vierovyznania – prvý deň sviatku rodinného  patróna (slavy);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lang w:val="en-US" w:eastAsia="en-US"/>
        </w:rPr>
      </w:pPr>
      <w:r>
        <w:rPr/>
        <w:t>Príslušníci náboženských spoločenstiev, ktorí oslavujú náboženské sviatky podľa gregoriánskeho, resp. juliánskeho kalendára – v prvý deň Vianoc a v dňoch veľkonočných sviatkov, a to od Veľkého piatku po druhý deň sviatku;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lang w:val="en-US" w:eastAsia="en-US"/>
        </w:rPr>
      </w:pPr>
      <w:r>
        <w:rPr/>
        <w:t xml:space="preserve">Členovia islamskej komunity – prvý deň Ramadánu Íd (Sviatku prerušenia pôstu) a prvý deň Sviatku obetovania (Kurbánskeho bajramu). 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lang w:val="en-US" w:eastAsia="en-US"/>
        </w:rPr>
      </w:pPr>
      <w:r>
        <w:rPr/>
        <w:t>Členovia židovskej komunity – v prvý deň Jom kipuru a v prvý deň Pesachu.</w:t>
      </w:r>
    </w:p>
    <w:p>
      <w:pPr>
        <w:pStyle w:val="Normal"/>
        <w:widowControl w:val="false"/>
        <w:autoSpaceDE w:val="false"/>
        <w:ind w:right="94" w:firstLine="1418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pacing w:val="-4"/>
          <w:lang w:val="en-US" w:eastAsia="en-US"/>
        </w:rPr>
      </w:pPr>
      <w:r>
        <w:rPr/>
        <w:t>Článok 10</w:t>
      </w:r>
    </w:p>
    <w:p>
      <w:pPr>
        <w:pStyle w:val="Clanovi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lang w:val="en-US" w:eastAsia="en-US"/>
        </w:rPr>
      </w:pPr>
      <w:r>
        <w:rPr/>
        <w:t xml:space="preserve">         </w:t>
      </w:r>
      <w:r>
        <w:rPr/>
        <w:t>Rozhodnutím národnostných rád národnostných menšín sa určili nasledujúce národné sviatky národnostných menšín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maďar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marca – Deň revolúcie a oslobodzovacieho boja 1848/49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0. augusta – Deň svätého Štefan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3. októbra – Deň začiatku revolúcie a oslobodzovacieho boja roku 1956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sloven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prvý víkend v auguste – Dni slovenských národných slávností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rumun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januára – dátum narodenia národného básnika Mihaia Eminescu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4. septembra – sviatok Nanebovzatia Panny Márie (Velika gospojina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. decembra – Národný sviatok Rumunsk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7. decembra – Deň národnostnej rady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rusín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7. januára – Deň Rusínov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chorvát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9. marca – Deň svätého Josip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9. júna – dátum narodenia subotického biskupa Ivana Antunović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6. októbra – dátum narodenia bána Josipa Jelačić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decembra – dátum založenia Chorvátskej národnostnej rady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bunev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. februára – Deň veľkých priadok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3. februára – Deň voľby prvej národnostnej rad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augusta – Deň Dožinkových slávností (Dužijance)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5. novembra – Deň konania Veľkého národného zhromaždenia Srbov, Bunevcov a iných Slovanov v roku 1918 v Novom Sade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róm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4. januára – Vasilic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3. piatok v marci – Bibi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8. apríla – Medzinárodný deň Rómov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6. mája – Deň sv. Juraja (Đurđevdan).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bosnian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1. mája – Deň bosnianskej národnej vlajk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1. apríla – prvý deň Ramazánskeho bajramu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8. júna – prvý deň Kurbánskeho bajramu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0. novembra – Deň ZAVNOS-a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ukrajin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7. mája – Deň ukrajinského spoločenstva v Srbsku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4. októbra – Deň ukrajinských hrdinov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macedónske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 xml:space="preserve">* 2. augusta – Ilinden / Deň sv. Eliáša – Deň povstania národov Macedónska proti Turkom 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08. september – Deň štátnosti Macedónskej republiky;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1. októbra – Deň bojovník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6. decembra – Deň národnostnej rady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nemec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5. decembra – Deň založenia národnostnej rady.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 </w:t>
      </w:r>
      <w:r>
        <w:rPr>
          <w:b/>
        </w:rPr>
        <w:t>pre bulhar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3. marca – Deň vyslobodenia sa z tureckého otroctv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4. mája – Deň Cyrila a Metoda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. novembra – Deň národných buditeľov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– </w:t>
      </w:r>
      <w:r>
        <w:rPr>
          <w:b/>
        </w:rPr>
        <w:t>pre české národnostné spoločenstvo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4. február – Deň českej literatúry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8. marca – Deň vzdelávani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16. máj – Deň národnostnej rady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28. septembra – Deň Čechov (Sv. Václava (patróna českého národa) a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4. októbra – Deň českého jazyk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Článok 1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Prihlasovanie na prijímacie skúšky bude prebiehať od 1. do 8. apríla 2026, a to: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1) od stredy 1. apríla do stredy 8. apríla 2026 elektronicky prostredníctvom portálu Moja stredná škola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2) v utorok 7. apríla a v stredu 8. apríla 2026 priamo v kmeňových základných školách a priamo v stredných školách, kde sa usporiada skladanie prijímacej skúšky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Prijímacie skúšky na zápis žiakov do stredných škôl na školský rok 2026/2027 budú organizované v 8., 9, a 10. mája 2026 a 15., 16. a 18. mája a to pre zápis do: 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stredných hudobných škôl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stredných baletných škôl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umeleckých škôl výtvarnej oblasti a na vzdelávacie profily v oblasti umenia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 osobitnými vlohami pre matematiku,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 osobitnými vlohami pre fyziku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 osobitnými vlohami pre výpočtovú techniku a informatiku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 osobitnými vlohami pre scénické a audiovizuálne umenia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 osobitnými vlohami pre zemepis a dejepis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 osobitnými vlohami pre biológiu a chémiu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oddelení pre žiakov so špeciálnymi schopnosťami pre filologické vedy (skúška zo srbského/materinského jazyka a literatúry a skúška z cudzieho jazyka);</w:t>
      </w:r>
    </w:p>
    <w:p>
      <w:pPr>
        <w:pStyle w:val="1tekst"/>
        <w:numPr>
          <w:ilvl w:val="0"/>
          <w:numId w:val="5"/>
        </w:numPr>
        <w:spacing w:before="0" w:after="0"/>
        <w:jc w:val="both"/>
        <w:rPr>
          <w:lang w:val="en-US" w:eastAsia="en-US"/>
        </w:rPr>
      </w:pPr>
      <w:r>
        <w:rPr/>
        <w:t>stredných škôl, v ktorých časť vyučovania prebieha v cudzom jazyku.</w:t>
      </w:r>
    </w:p>
    <w:p>
      <w:pPr>
        <w:pStyle w:val="1tekst"/>
        <w:spacing w:before="0" w:after="0"/>
        <w:ind w:firstLine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tekst"/>
        <w:spacing w:before="0" w:after="0"/>
        <w:ind w:firstLine="720"/>
        <w:jc w:val="both"/>
        <w:rPr>
          <w:lang w:val="en-US" w:eastAsia="en-US"/>
        </w:rPr>
      </w:pPr>
      <w:r>
        <w:rPr/>
        <w:t>Príjem športovej dokumentácie pre uchádzačov na zápis do oddelení pre žiakov so špeciálnymi športovými zručnosťami sa uskutoční 6., 8. a 9. júna 2026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Článok 1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1440"/>
        <w:jc w:val="both"/>
        <w:rPr>
          <w:lang w:val="en-US" w:eastAsia="en-US"/>
        </w:rPr>
      </w:pPr>
      <w:r>
        <w:rPr/>
        <w:t>Čas oznámenia o úspechu žiakov a distribúcia žiackych knižiek na konci prvého polroka škola určuje ročným pracovným plánom v súlade s týmito pravidlami.</w:t>
      </w:r>
    </w:p>
    <w:p>
      <w:pPr>
        <w:pStyle w:val="Normal"/>
        <w:spacing w:lineRule="auto" w:line="230"/>
        <w:ind w:firstLine="1440"/>
        <w:jc w:val="both"/>
        <w:rPr>
          <w:lang w:val="en-US" w:eastAsia="en-US"/>
        </w:rPr>
      </w:pPr>
      <w:r>
        <w:rPr/>
        <w:t>Čas odovzdávania vysvedčení, skladania záverečnej skúšky na konci trojročného vzdelávania a maturitnej skúšky na konci štvorročného vzdelávania, ako aj čas odovzdávania diplomov určuje škola ročným pracovným plánom v súlade s týmito pravidlam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Článok 1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</w:t>
      </w:r>
      <w:r>
        <w:rPr/>
        <w:t>Tabuľkový prehľad kalendára výchovno-vzdelávacej práce stredných škôl na školský rok 2025/2026 je neoddeliteľnou súčasťou týchto pravidiel.</w:t>
      </w:r>
    </w:p>
    <w:p>
      <w:pPr>
        <w:pStyle w:val="TextBodyIndent"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  </w:t>
      </w:r>
      <w:r>
        <w:rPr/>
        <w:t>Článok 1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</w:t>
      </w:r>
      <w:r>
        <w:rPr/>
        <w:tab/>
        <w:t>Tieto pravidlá nadobúdajú účinnosť dňom uverejnenia v Úradnom vestníku Autonómnej pokrajiny Vojvodiny a v súlade s článkom 53 odsek 2 Zákona o štátnej správe (vestník Službeni glasnik RS č: 79/05, 101/07, 95/10, 99/14, 47/18 a 30/18 – i. zákon) budú uverejnené aj vo vestníku Službeni glasnik R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Číslo: 002989551 2025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V Novom Sade 9. 7. 2025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/>
        <w:t xml:space="preserve">                                                                                        </w:t>
      </w:r>
      <w:r>
        <w:rPr/>
        <w:t>POKRAJINSKÝ TAJOMNÍK</w:t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/>
        <w:t>Róbert Ótot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Histori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 Historic" w:hAnsi="Segoe UI Historic" w:cs="Segoe UI Historic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 Historic" w:hAnsi="Segoe UI Historic" w:eastAsia="Times New Roman" w:cs="Segoe UI Histor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sk-SK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sk-SK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k-SK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k-SK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k-SK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2:00Z</dcterms:created>
  <dc:creator>jelena.piger</dc:creator>
  <dc:description/>
  <cp:keywords/>
  <dc:language>en-US</dc:language>
  <cp:lastModifiedBy>Zdenka Valent</cp:lastModifiedBy>
  <cp:lastPrinted>2025-07-09T09:30:00Z</cp:lastPrinted>
  <dcterms:modified xsi:type="dcterms:W3CDTF">2025-07-09T12:59:00Z</dcterms:modified>
  <cp:revision>1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